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MODE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A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53"/>
        <w:gridCol w:w="1984"/>
        <w:gridCol w:w="851"/>
        <w:gridCol w:w="1134"/>
        <w:gridCol w:w="1559"/>
      </w:tblGrid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i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cia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and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tre: </w:t>
      </w:r>
      <w:r>
        <w:rPr>
          <w:rFonts w:cs="Arial" w:ascii="Arial" w:hAnsi="Arial"/>
          <w:color w:val="000000"/>
          <w:sz w:val="20"/>
          <w:szCs w:val="20"/>
          <w:lang w:val="es-MX"/>
        </w:rPr>
        <w:t>…………………………..</w:t>
      </w:r>
      <w:r>
        <w:rPr>
          <w:rFonts w:cs="Arial" w:ascii="Arial" w:hAnsi="Arial"/>
          <w:sz w:val="20"/>
          <w:szCs w:val="20"/>
          <w:lang w:eastAsia="ro-RO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: ……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Inregistrat la registrul Comertului cu nr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/fax: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……………………………</w:t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outlineLvl w:val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 xml:space="preserve">Va rugam, intreprindeti demersurile necesare pentru onorarea prezentei comenzi care are ca obiect  achizitia produselor: </w:t>
      </w:r>
      <w:r>
        <w:rPr>
          <w:rFonts w:cs="Arial" w:ascii="Arial" w:hAnsi="Arial"/>
          <w:b/>
          <w:sz w:val="20"/>
          <w:szCs w:val="20"/>
        </w:rPr>
        <w:t>Robinete de inchidere cu ventil Dn 4 mm Pn 400 b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Livrare : franco depozit achizitor, </w:t>
      </w:r>
      <w:r>
        <w:rPr>
          <w:rFonts w:cs="Arial" w:ascii="Arial" w:hAnsi="Arial"/>
          <w:sz w:val="20"/>
          <w:szCs w:val="20"/>
        </w:rPr>
        <w:t xml:space="preserve">CTE VEST – Bd. Timisoara, nr. 106, sector 6, Bucuresti;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Termen de livrare: </w:t>
      </w:r>
      <w:r>
        <w:rPr>
          <w:rFonts w:cs="Arial" w:ascii="Arial" w:hAnsi="Arial"/>
          <w:sz w:val="20"/>
          <w:szCs w:val="20"/>
        </w:rPr>
        <w:t>35 zile calendaristice de la comanda achizitorulu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ta</w:t>
      </w:r>
      <w:r>
        <w:rPr>
          <w:rFonts w:cs="Arial" w:ascii="Arial" w:hAnsi="Arial"/>
          <w:sz w:val="20"/>
          <w:szCs w:val="20"/>
        </w:rPr>
        <w:t xml:space="preserve"> se va face cu OP in termen de 60 zile de la receptionarea produselor si inregistrarea facturii la achizitor, din:  cod IBAN nr. RO25 RNCB 0082 0441 7274 0422 deschis la BCR Sucursala Unirii, cod fiscal RO 15189596, cont TVA nr. RO76 RNCB 0TVA 0000 0000 2301 deschis la BCR – Sucursala Unirii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14"/>
        <w:gridCol w:w="2496"/>
        <w:gridCol w:w="924"/>
        <w:gridCol w:w="1260"/>
        <w:gridCol w:w="1800"/>
        <w:gridCol w:w="208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produselo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 fara TVA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 fara TVA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inete de inchidere cu ventil Dn 4 mm ; PN 400 bar; Tn 250 ⁰C Actionare manuala; racord instalare – filete la exterior de ½”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ei (fara TVA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</w:rPr>
        <w:t>Cota de TVA valabila la data facturarii se aplică asupra bazei de impozitare.</w:t>
      </w:r>
      <w:r>
        <w:rPr>
          <w:rFonts w:cs="Arial" w:ascii="Arial" w:hAnsi="Arial"/>
          <w:i/>
          <w:sz w:val="20"/>
          <w:szCs w:val="20"/>
          <w:lang w:val="es-MX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SPECI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udiu-Ionut CRETU-SARBU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ADMINISTRATOR JUDICIAR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SIERRA QUADRANT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vidiu Neacsu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RECTOR ECONOMIC                                                                         DIRECTOR  ADJUNCT GENERAL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cel Vilca                                                                                                      Florin Marz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FP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JURIDIC –ACHIZITII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hai Vol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F SERVICIU ACHIZITII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oana Untila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il Coordonare Proceduri de Achizit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a Orde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il Achizit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riela Almaciu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14:00Z</dcterms:created>
  <dc:creator>Alexandru Anghel</dc:creator>
  <dc:description/>
  <cp:keywords/>
  <dc:language>en-US</dc:language>
  <cp:lastModifiedBy>Gabriela.Almaciu</cp:lastModifiedBy>
  <cp:lastPrinted>2018-06-25T09:35:00Z</cp:lastPrinted>
  <dcterms:modified xsi:type="dcterms:W3CDTF">2020-09-03T05:30:00Z</dcterms:modified>
  <cp:revision>390</cp:revision>
  <dc:subject/>
  <dc:title>SUCURSALA ELECTROCENTRALE BUCURESTI</dc:title>
</cp:coreProperties>
</file>